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roduction</w:t>
      </w:r>
    </w:p>
    <w:p>
      <w:pPr>
        <w:pStyle w:val="Normal"/>
        <w:rPr/>
      </w:pPr>
      <w:r>
        <w:rPr/>
        <w:tab/>
      </w:r>
    </w:p>
    <w:p>
      <w:pPr>
        <w:pStyle w:val="Normal"/>
        <w:spacing w:lineRule="auto" w:line="480"/>
        <w:rPr/>
      </w:pPr>
      <w:r>
        <w:rPr/>
        <w:tab/>
        <w:t>For my Independent Project Topic I choose to introduce the Inca Empire. My lesson plan is enhanced with an activity involving a construction of an origami Llama. I choose to do so mainly because of my experience in 9</w:t>
      </w:r>
      <w:r>
        <w:rPr>
          <w:vertAlign w:val="superscript"/>
        </w:rPr>
        <w:t>th</w:t>
      </w:r>
      <w:r>
        <w:rPr/>
        <w:t xml:space="preserve"> grade. As a freshman in high school I was adjusting to the American culture and attended ESOL classes to learn how to speak English. I was extremely frightened of school and I also thought I could not achieve good grades because of the language barrier. However, my world history teacher proved me wrong. Ms. Stein taught in such a way that I actually understood most of the class material. She used PowerPoint, short video clips, lots of arts and crafts relating to our class; she let us write on the board and gave extra points to anyone who participated in discussions. But, most importantly, she enhanced her lesson plans with lots of images. And to me that mattered most because I did not need to speak English in order to understand an image. Additionally, I realized that she has put much effort into explaining class concepts in many different ways so that everyone would understand. As a result, I was not frightened to raise my hand and speak up, and my test scores were high. Ms. Stein was a very influential educator and in my heart she has sparked an interest for history!</w:t>
      </w:r>
    </w:p>
    <w:p>
      <w:pPr>
        <w:pStyle w:val="Normal"/>
        <w:spacing w:lineRule="auto" w:line="480"/>
        <w:rPr/>
      </w:pPr>
      <w:r>
        <w:rPr/>
        <w:tab/>
        <w:t xml:space="preserve">The “origami Llama” activity introduces students to a new culture, new ideas, experiences, religion, practices, beliefs, and much more. As a result it also relates in many ways to everyday life of any student. This hands-on activity promotes diversity; it addresses cultural differences and explains traditions. Therefore, since today many of our schools are extremely diverse, containing students of all races, ethnic and cultural backgrounds, as well as religious believes, it is crucial to address such matters. </w:t>
      </w:r>
    </w:p>
    <w:p>
      <w:pPr>
        <w:pStyle w:val="Normal"/>
        <w:spacing w:lineRule="auto" w:line="480"/>
        <w:rPr/>
      </w:pPr>
      <w:r>
        <w:rPr/>
        <w:tab/>
        <w:t xml:space="preserve">My project incorporates a PowerPoint presentation to supplement the imagination of students through the use of images. To expand student’s knowledge of the ancient Inca Empire, volunteers read the Incan myth and copied notes. The activity involves students in constructing, requires detection of any differences and enforces monitoring progress. It also requires integration of prior knowledge, execution of specific steps, interpretation of the myth, and demands the ability to recall the rules of folding paper. </w:t>
      </w:r>
    </w:p>
    <w:p>
      <w:pPr>
        <w:pStyle w:val="Normal"/>
        <w:spacing w:lineRule="auto" w:line="480"/>
        <w:rPr/>
      </w:pPr>
      <w:r>
        <w:rPr/>
        <w:tab/>
        <w:t xml:space="preserve">The class seemed pretty involved in the activity. However, I realized that one of the steps was very confusing and tough to explain. Therefore, in the future I would try showing that particular step through a video clip, and then explain it to the class. Hopefully, that is one way to make it less confusing. </w:t>
      </w:r>
    </w:p>
    <w:p>
      <w:pPr>
        <w:pStyle w:val="Normal"/>
        <w:spacing w:lineRule="auto" w:line="480"/>
        <w:rPr/>
      </w:pPr>
      <w:r>
        <w:rPr/>
        <w:tab/>
        <w:t xml:space="preserve">From developing this project I learned that there are countless hands-on activities available for students, and a lot of them are great enhancements to the lesson plan. Everyone seemed enjoying making something of their own. Personally, I always become a little scared when speaking in front of the class, but in this activity as time went by I quickly “forgot” to be scared. Therefore, I know I need a lot more practic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Summary:</w:t>
      </w:r>
    </w:p>
    <w:p>
      <w:pPr>
        <w:pStyle w:val="Normal"/>
        <w:spacing w:lineRule="auto" w:line="480"/>
        <w:rPr/>
      </w:pPr>
      <w:r>
        <w:rPr/>
        <w:t>Ideas for follow-up activities:</w:t>
      </w:r>
    </w:p>
    <w:p>
      <w:pPr>
        <w:pStyle w:val="Normal"/>
        <w:spacing w:lineRule="auto" w:line="480"/>
        <w:rPr/>
      </w:pPr>
      <w:r>
        <w:rPr/>
        <w:t>1. Use Incan patterns as seen on their clothes, rugs, blankets, etc. to color the newly constructed origami Llamas</w:t>
      </w:r>
    </w:p>
    <w:p>
      <w:pPr>
        <w:pStyle w:val="Normal"/>
        <w:spacing w:lineRule="auto" w:line="480"/>
        <w:rPr/>
      </w:pPr>
      <w:r>
        <w:rPr/>
        <w:t>2. Incorporate a web 2.0 tool (blabberize) and an image of a Llama to present facts about Llama’s and the Inca Empire</w:t>
      </w:r>
    </w:p>
    <w:p>
      <w:pPr>
        <w:pStyle w:val="Normal"/>
        <w:spacing w:lineRule="auto" w:line="480"/>
        <w:rPr/>
      </w:pPr>
      <w:r>
        <w:rPr/>
        <w:t>3. Create a Venn diagram answering the following question: in what ways the Inca society was similar/different to our society today?</w:t>
      </w:r>
    </w:p>
    <w:p>
      <w:pPr>
        <w:pStyle w:val="Normal"/>
        <w:spacing w:lineRule="auto" w:line="480"/>
        <w:rPr/>
      </w:pPr>
      <w:r>
        <w:rPr/>
        <w:t>4. Create a song or a poem about the Inca Empire incorporating the importance of Llamas</w:t>
      </w:r>
    </w:p>
    <w:p>
      <w:pPr>
        <w:pStyle w:val="Normal"/>
        <w:spacing w:lineRule="auto" w:line="480"/>
        <w:rPr/>
      </w:pPr>
      <w:r>
        <w:rPr/>
        <w:tab/>
      </w:r>
    </w:p>
    <w:p>
      <w:pPr>
        <w:pStyle w:val="Normal"/>
        <w:spacing w:lineRule="auto" w:line="480"/>
        <w:rPr/>
      </w:pPr>
      <w:r>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6:50:00Z</dcterms:created>
  <dc:creator>Owner</dc:creator>
  <dc:description/>
  <cp:keywords/>
  <dc:language>en-US</dc:language>
  <cp:lastModifiedBy>Owner</cp:lastModifiedBy>
  <cp:lastPrinted>2011-12-08T14:45:00Z</cp:lastPrinted>
  <dcterms:modified xsi:type="dcterms:W3CDTF">2011-12-08T19:48:00Z</dcterms:modified>
  <cp:revision>2</cp:revision>
  <dc:subject/>
  <dc:title>Diana Kolaszewski</dc:title>
</cp:coreProperties>
</file>